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2266171888"/>
            <w:bookmarkStart w:id="1" w:name="__Fieldmark__0_2266171888"/>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2266171888"/>
            <w:bookmarkStart w:id="3" w:name="__Fieldmark__1_2266171888"/>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2266171888"/>
            <w:bookmarkStart w:id="5" w:name="__Fieldmark__6_2266171888"/>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2266171888"/>
            <w:bookmarkStart w:id="7" w:name="__Fieldmark__7_2266171888"/>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2266171888"/>
            <w:bookmarkStart w:id="9" w:name="__Fieldmark__23_2266171888"/>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2266171888"/>
            <w:bookmarkStart w:id="11" w:name="__Fieldmark__24_2266171888"/>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2266171888"/>
            <w:bookmarkStart w:id="13" w:name="__Fieldmark__30_2266171888"/>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2266171888"/>
            <w:bookmarkStart w:id="15" w:name="__Fieldmark__31_2266171888"/>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2266171888"/>
            <w:bookmarkStart w:id="17" w:name="__Fieldmark__35_226617188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2266171888"/>
            <w:bookmarkStart w:id="19" w:name="__Fieldmark__36_226617188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2266171888"/>
            <w:bookmarkStart w:id="21" w:name="__Fieldmark__45_2266171888"/>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2266171888"/>
            <w:bookmarkStart w:id="23" w:name="__Fieldmark__46_2266171888"/>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2266171888"/>
            <w:bookmarkStart w:id="25" w:name="__Fieldmark__47_2266171888"/>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2266171888"/>
            <w:bookmarkStart w:id="27" w:name="__Fieldmark__48_2266171888"/>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2266171888"/>
            <w:bookmarkStart w:id="29" w:name="__Fieldmark__49_2266171888"/>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2266171888"/>
            <w:bookmarkStart w:id="31" w:name="__Fieldmark__50_2266171888"/>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2266171888"/>
            <w:bookmarkStart w:id="33" w:name="__Fieldmark__51_2266171888"/>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2266171888"/>
            <w:bookmarkStart w:id="35" w:name="__Fieldmark__52_2266171888"/>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2266171888"/>
            <w:bookmarkStart w:id="37" w:name="__Fieldmark__53_2266171888"/>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2266171888"/>
            <w:bookmarkStart w:id="39" w:name="__Fieldmark__54_226617188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2266171888"/>
            <w:bookmarkStart w:id="41" w:name="__Fieldmark__55_2266171888"/>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2266171888"/>
            <w:bookmarkStart w:id="43" w:name="__Fieldmark__56_226617188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2266171888"/>
            <w:bookmarkStart w:id="45" w:name="__Fieldmark__57_226617188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2266171888"/>
            <w:bookmarkStart w:id="47" w:name="__Fieldmark__58_226617188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2266171888"/>
            <w:bookmarkStart w:id="49" w:name="__Fieldmark__59_2266171888"/>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2266171888"/>
            <w:bookmarkStart w:id="51" w:name="__Fieldmark__75_2266171888"/>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2266171888"/>
            <w:bookmarkStart w:id="53" w:name="__Fieldmark__76_2266171888"/>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2266171888"/>
            <w:bookmarkStart w:id="55" w:name="__Fieldmark__77_2266171888"/>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2266171888"/>
            <w:bookmarkStart w:id="57" w:name="__Fieldmark__79_2266171888"/>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2266171888"/>
            <w:bookmarkStart w:id="59" w:name="__Fieldmark__80_2266171888"/>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2266171888"/>
            <w:bookmarkStart w:id="61" w:name="__Fieldmark__81_2266171888"/>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2266171888"/>
            <w:bookmarkStart w:id="63" w:name="__Fieldmark__82_2266171888"/>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2266171888"/>
            <w:bookmarkStart w:id="65" w:name="__Fieldmark__83_2266171888"/>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2266171888"/>
            <w:bookmarkStart w:id="67" w:name="__Fieldmark__84_2266171888"/>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2266171888"/>
            <w:bookmarkStart w:id="69" w:name="__Fieldmark__85_2266171888"/>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2266171888"/>
            <w:bookmarkStart w:id="71" w:name="__Fieldmark__86_2266171888"/>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2266171888"/>
            <w:bookmarkStart w:id="73" w:name="__Fieldmark__87_226617188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2266171888"/>
            <w:bookmarkStart w:id="75" w:name="__Fieldmark__88_226617188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2266171888"/>
            <w:bookmarkStart w:id="77" w:name="__Fieldmark__89_2266171888"/>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2266171888"/>
            <w:bookmarkStart w:id="79" w:name="__Fieldmark__90_2266171888"/>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2266171888"/>
            <w:bookmarkStart w:id="81" w:name="__Fieldmark__92_2266171888"/>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2266171888"/>
            <w:bookmarkStart w:id="83" w:name="__Fieldmark__93_2266171888"/>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2266171888"/>
            <w:bookmarkStart w:id="85" w:name="__Fieldmark__94_2266171888"/>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2266171888"/>
            <w:bookmarkStart w:id="87" w:name="__Fieldmark__95_2266171888"/>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2266171888"/>
            <w:bookmarkStart w:id="89" w:name="__Fieldmark__96_2266171888"/>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2266171888"/>
            <w:bookmarkStart w:id="91" w:name="__Fieldmark__97_2266171888"/>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2266171888"/>
            <w:bookmarkStart w:id="93" w:name="__Fieldmark__98_2266171888"/>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2266171888"/>
            <w:bookmarkStart w:id="95" w:name="__Fieldmark__99_2266171888"/>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2266171888"/>
            <w:bookmarkStart w:id="97" w:name="__Fieldmark__100_2266171888"/>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2266171888"/>
            <w:bookmarkStart w:id="99" w:name="__Fieldmark__105_2266171888"/>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2266171888"/>
            <w:bookmarkStart w:id="101" w:name="__Fieldmark__106_2266171888"/>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2266171888"/>
            <w:bookmarkStart w:id="103" w:name="__Fieldmark__107_2266171888"/>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2266171888"/>
            <w:bookmarkStart w:id="105" w:name="__Fieldmark__108_2266171888"/>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2266171888"/>
            <w:bookmarkStart w:id="107" w:name="__Fieldmark__109_2266171888"/>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2266171888"/>
            <w:bookmarkStart w:id="109" w:name="__Fieldmark__110_2266171888"/>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2266171888"/>
            <w:bookmarkStart w:id="111" w:name="__Fieldmark__111_2266171888"/>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2266171888"/>
            <w:bookmarkStart w:id="113" w:name="__Fieldmark__112_2266171888"/>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2266171888"/>
            <w:bookmarkStart w:id="115" w:name="__Fieldmark__113_2266171888"/>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2266171888"/>
            <w:bookmarkStart w:id="117" w:name="__Fieldmark__114_2266171888"/>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2266171888"/>
            <w:bookmarkStart w:id="119" w:name="__Fieldmark__115_2266171888"/>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2266171888"/>
            <w:bookmarkStart w:id="121" w:name="__Fieldmark__116_2266171888"/>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2266171888"/>
            <w:bookmarkStart w:id="123" w:name="__Fieldmark__117_2266171888"/>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2266171888"/>
            <w:bookmarkStart w:id="125" w:name="__Fieldmark__118_2266171888"/>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2266171888"/>
            <w:bookmarkStart w:id="127" w:name="__Fieldmark__156_2266171888"/>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2266171888"/>
            <w:bookmarkStart w:id="129" w:name="__Fieldmark__157_2266171888"/>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2266171888"/>
            <w:bookmarkStart w:id="131" w:name="__Fieldmark__158_2266171888"/>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2266171888"/>
            <w:bookmarkStart w:id="133" w:name="__Fieldmark__159_2266171888"/>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2266171888"/>
            <w:bookmarkStart w:id="135" w:name="__Fieldmark__163_2266171888"/>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2266171888"/>
            <w:bookmarkStart w:id="137" w:name="__Fieldmark__164_2266171888"/>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2266171888"/>
            <w:bookmarkStart w:id="139" w:name="__Fieldmark__165_2266171888"/>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2266171888"/>
            <w:bookmarkStart w:id="141" w:name="__Fieldmark__166_2266171888"/>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2266171888"/>
            <w:bookmarkStart w:id="143" w:name="__Fieldmark__167_2266171888"/>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2266171888"/>
            <w:bookmarkStart w:id="145" w:name="__Fieldmark__168_2266171888"/>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