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7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1771"/>
        <w:gridCol w:w="1771"/>
        <w:gridCol w:w="3838"/>
        <w:gridCol w:w="540"/>
        <w:gridCol w:w="180"/>
        <w:gridCol w:w="2880"/>
      </w:tblGrid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31-E</w:t>
            </w:r>
          </w:p>
        </w:tc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Passp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EALTH VISIT REPOR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see instructions on reverse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1. NAME OF PROVID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Print or typ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CHILD’S NAME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VIS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. FACILIT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 Name and address)</w:t>
            </w:r>
          </w:p>
        </w:tc>
        <w:tc>
          <w:tcPr>
            <w:tcW w:w="7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CHILD’S BIRTH D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WORKER NAME AND ID#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ELEPH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. WORKER TELEPHONE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LDSS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TYPE OF VISIT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57810</wp:posOffset>
                      </wp:positionV>
                      <wp:extent cx="11303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0.3pt;width:8.8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32385</wp:posOffset>
                      </wp:positionV>
                      <wp:extent cx="11303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6pt;margin-top:2.55pt;width:8.8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7965" cy="2044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80" cy="204480"/>
                                <a:chOff x="0" y="0"/>
                                <a:chExt cx="227880" cy="20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78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28440"/>
                                  <a:ext cx="11232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.95pt;height:16.1pt" coordorigin="0,0" coordsize="359,322">
                      <v:rect id="shape_0" stroked="f" o:allowincell="t" style="position:absolute;left:0;top:0;width:358;height:3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1;top:45;width:176;height:18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ITIAL HEALTH SCREEN</w:t>
            </w:r>
            <w:r>
              <w:rPr>
                <w:rFonts w:cs="Arial" w:ascii="Arial" w:hAnsi="Arial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THER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pecify)     Dental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COMPREHENSIVE HEALTH ASSESSMENT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80</wp:posOffset>
                      </wp:positionV>
                      <wp:extent cx="11303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0.4pt;width:8.8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WELL CHILD/EPSDT/HEALTH KIDS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765</wp:posOffset>
                      </wp:positionV>
                      <wp:extent cx="11303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.95pt;width:8.8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SICK/EMERGEN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 VISIT INFORMATION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is completed by health Care Provider or (2) copies of Providers report must be attached)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ASSESSMENT/DIAGNOSI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IMMUNIZA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FOLLOW UP NEEDED? </w:t>
            </w:r>
            <w:r>
              <w:rPr>
                <w:rFonts w:cs="Arial" w:ascii="Arial" w:hAnsi="Arial"/>
                <w:i/>
                <w:sz w:val="16"/>
                <w:szCs w:val="16"/>
              </w:rPr>
              <w:t>(explain and indicate if condition requires ongoing visits,noting frequency and expected completion dates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DER SIGNA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9:12:00Z</dcterms:created>
  <dc:creator>patrice</dc:creator>
  <dc:description/>
  <dc:language>en-US</dc:language>
  <cp:lastModifiedBy>ADMIN 2</cp:lastModifiedBy>
  <cp:lastPrinted>2013-03-07T12:27:00Z</cp:lastPrinted>
  <dcterms:modified xsi:type="dcterms:W3CDTF">2013-03-07T19:12:00Z</dcterms:modified>
  <cp:revision>2</cp:revision>
  <dc:subject/>
  <dc:title>FORM</dc:title>
</cp:coreProperties>
</file>