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3559477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365053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