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o :  Prince George’s County Department of Social Servi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805 Brightseat Road, Landover, MD 2078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IS&amp;H Inc wishes to request for Child protective Clearance (CPC) for this employee. The employee hereby below testifies to the accuracy of information furnish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his is to confirm that the information furnished below is true and accurat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Name:</w:t>
        <w:tab/>
        <w:t xml:space="preserve"> 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Birth Date:</w:t>
        <w:tab/>
        <w:tab/>
        <w:t>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ocial Security Number:</w:t>
        <w:tab/>
        <w:t>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mployee Signature____________________________</w:t>
        <w:tab/>
        <w:t>Date: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Notarization Sectio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Subscribed and sworn to before me, this ___________________ a Notary Public for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the County of  ___________________ State of  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</w:t>
        <w:tab/>
        <w:t xml:space="preserve">  Notary Publi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 Commission expires 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8pt;margin-top:-13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500164" r:id="rId1"/>
      </w:object>
    </w:r>
    <w:r>
      <w:rPr/>
      <w:t>______________________________________________________________________________________</w:t>
    </w:r>
  </w:p>
  <w:p>
    <w:pPr>
      <w:pStyle w:val="Footer"/>
      <w:rPr/>
    </w:pPr>
    <w:r>
      <w:rPr>
        <w:i/>
        <w:shadow/>
      </w:rPr>
      <w:t>CIS &amp;H Inc.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hadow/>
      </w:rPr>
      <w:t>Computer Information Systems &amp; HealthCare Inc.</w:t>
      <w:tab/>
    </w:r>
    <w:r>
      <w:object w:dxaOrig="103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51.75pt;height:41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450263" r:id="rId1"/>
      </w:object>
    </w:r>
    <w:r>
      <w:rPr>
        <w:i/>
        <w:shadow/>
      </w:rPr>
      <w:t>.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.O Box 6854, Largo Maryland 20792</w:t>
    </w:r>
  </w:p>
  <w:p>
    <w:pPr>
      <w:pStyle w:val="Normal"/>
      <w:jc w:val="center"/>
      <w:rPr>
        <w:i/>
        <w:i/>
        <w:shadow/>
      </w:rPr>
    </w:pPr>
    <w:r>
      <w:rPr>
        <w:i/>
        <w:shadow/>
      </w:rPr>
      <w:t>Phone: 240-508-3244, Fax: 301-925-1862</w:t>
    </w:r>
  </w:p>
  <w:p>
    <w:pPr>
      <w:pStyle w:val="Normal"/>
      <w:jc w:val="center"/>
      <w:rPr>
        <w:i/>
        <w:i/>
        <w:shadow/>
        <w:color w:val="000000"/>
        <w:sz w:val="22"/>
      </w:rPr>
    </w:pPr>
    <w:r>
      <w:rPr>
        <w:i/>
        <w:shadow/>
        <w:color w:val="000000"/>
        <w:sz w:val="22"/>
      </w:rPr>
      <w:t>Sibedwo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&amp;h-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03:00Z</dcterms:created>
  <dc:creator>Bd9zpzw</dc:creator>
  <dc:description/>
  <dc:language>en-US</dc:language>
  <cp:lastModifiedBy>ADMIN 2</cp:lastModifiedBy>
  <cp:lastPrinted>2010-09-24T14:25:00Z</cp:lastPrinted>
  <dcterms:modified xsi:type="dcterms:W3CDTF">2013-03-14T15:03:00Z</dcterms:modified>
  <cp:revision>2</cp:revision>
  <dc:subject/>
  <dc:title>______________________________________________________________________________________</dc:title>
</cp:coreProperties>
</file>