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2759179520"/>
            <w:bookmarkStart w:id="1" w:name="__Fieldmark__1_2759179520"/>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2759179520"/>
            <w:bookmarkStart w:id="3" w:name="__Fieldmark__2_2759179520"/>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2759179520"/>
            <w:bookmarkStart w:id="5" w:name="__Fieldmark__19_2759179520"/>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2759179520"/>
            <w:bookmarkStart w:id="7" w:name="__Fieldmark__20_2759179520"/>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2759179520"/>
            <w:bookmarkStart w:id="9" w:name="__Fieldmark__26_2759179520"/>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2759179520"/>
            <w:bookmarkStart w:id="11" w:name="__Fieldmark__27_2759179520"/>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2759179520"/>
            <w:bookmarkStart w:id="13" w:name="__Fieldmark__39_2759179520"/>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2759179520"/>
            <w:bookmarkStart w:id="15" w:name="__Fieldmark__40_2759179520"/>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2759179520"/>
            <w:bookmarkStart w:id="17" w:name="__Fieldmark__53_2759179520"/>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2759179520"/>
            <w:bookmarkStart w:id="19" w:name="__Fieldmark__54_2759179520"/>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2759179520"/>
            <w:bookmarkStart w:id="21" w:name="__Fieldmark__55_2759179520"/>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2759179520"/>
            <w:bookmarkStart w:id="23" w:name="__Fieldmark__56_2759179520"/>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2759179520"/>
            <w:bookmarkStart w:id="25" w:name="__Fieldmark__57_2759179520"/>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2759179520"/>
            <w:bookmarkStart w:id="27" w:name="__Fieldmark__58_2759179520"/>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2759179520"/>
            <w:bookmarkStart w:id="29" w:name="__Fieldmark__60_2759179520"/>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2759179520"/>
            <w:bookmarkStart w:id="31" w:name="__Fieldmark__61_2759179520"/>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2759179520"/>
            <w:bookmarkStart w:id="33" w:name="__Fieldmark__63_2759179520"/>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2759179520"/>
            <w:bookmarkStart w:id="35" w:name="__Fieldmark__64_2759179520"/>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2759179520"/>
            <w:bookmarkStart w:id="37" w:name="__Fieldmark__65_2759179520"/>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2759179520"/>
            <w:bookmarkStart w:id="39" w:name="__Fieldmark__66_2759179520"/>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2759179520"/>
            <w:bookmarkStart w:id="41" w:name="__Fieldmark__67_2759179520"/>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2759179520"/>
            <w:bookmarkStart w:id="43" w:name="__Fieldmark__68_2759179520"/>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2759179520"/>
            <w:bookmarkStart w:id="45" w:name="__Fieldmark__69_2759179520"/>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2759179520"/>
            <w:bookmarkStart w:id="47" w:name="__Fieldmark__70_2759179520"/>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2759179520"/>
            <w:bookmarkStart w:id="49" w:name="__Fieldmark__72_2759179520"/>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2759179520"/>
            <w:bookmarkStart w:id="51" w:name="__Fieldmark__73_2759179520"/>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2759179520"/>
            <w:bookmarkStart w:id="53" w:name="__Fieldmark__74_2759179520"/>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2759179520"/>
            <w:bookmarkStart w:id="55" w:name="__Fieldmark__75_2759179520"/>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2759179520"/>
            <w:bookmarkStart w:id="57" w:name="__Fieldmark__76_2759179520"/>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2759179520"/>
            <w:bookmarkStart w:id="59" w:name="__Fieldmark__77_2759179520"/>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2759179520"/>
            <w:bookmarkStart w:id="61" w:name="__Fieldmark__78_2759179520"/>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2759179520"/>
            <w:bookmarkStart w:id="63" w:name="__Fieldmark__79_2759179520"/>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2759179520"/>
            <w:bookmarkStart w:id="65" w:name="__Fieldmark__80_2759179520"/>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2759179520"/>
            <w:bookmarkStart w:id="67" w:name="__Fieldmark__81_2759179520"/>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2759179520"/>
            <w:bookmarkStart w:id="69" w:name="__Fieldmark__82_2759179520"/>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2759179520"/>
            <w:bookmarkStart w:id="71" w:name="__Fieldmark__83_2759179520"/>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2759179520"/>
            <w:bookmarkStart w:id="73" w:name="__Fieldmark__84_2759179520"/>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2759179520"/>
            <w:bookmarkStart w:id="75" w:name="__Fieldmark__85_2759179520"/>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2759179520"/>
            <w:bookmarkStart w:id="77" w:name="__Fieldmark__86_2759179520"/>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2759179520"/>
            <w:bookmarkStart w:id="79" w:name="__Fieldmark__87_2759179520"/>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2759179520"/>
            <w:bookmarkStart w:id="81" w:name="__Fieldmark__89_2759179520"/>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2759179520"/>
            <w:bookmarkStart w:id="83" w:name="__Fieldmark__91_2759179520"/>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2759179520"/>
            <w:bookmarkStart w:id="85" w:name="__Fieldmark__92_2759179520"/>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