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3721576526"/>
            <w:bookmarkStart w:id="1" w:name="__Fieldmark__2_3721576526"/>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3721576526"/>
            <w:bookmarkStart w:id="3" w:name="__Fieldmark__3_3721576526"/>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3721576526"/>
            <w:bookmarkStart w:id="5" w:name="__Fieldmark__4_3721576526"/>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3721576526"/>
            <w:bookmarkStart w:id="7" w:name="__Fieldmark__5_3721576526"/>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