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4030014708"/>
            <w:bookmarkStart w:id="1" w:name="__Fieldmark__0_4030014708"/>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4030014708"/>
            <w:bookmarkStart w:id="3" w:name="__Fieldmark__1_4030014708"/>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4030014708"/>
            <w:bookmarkStart w:id="5" w:name="__Fieldmark__6_4030014708"/>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4030014708"/>
            <w:bookmarkStart w:id="7" w:name="__Fieldmark__7_4030014708"/>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4030014708"/>
            <w:bookmarkStart w:id="9" w:name="__Fieldmark__23_4030014708"/>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4030014708"/>
            <w:bookmarkStart w:id="11" w:name="__Fieldmark__24_4030014708"/>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4030014708"/>
            <w:bookmarkStart w:id="13" w:name="__Fieldmark__30_4030014708"/>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4030014708"/>
            <w:bookmarkStart w:id="15" w:name="__Fieldmark__31_4030014708"/>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4030014708"/>
            <w:bookmarkStart w:id="17" w:name="__Fieldmark__35_403001470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4030014708"/>
            <w:bookmarkStart w:id="19" w:name="__Fieldmark__36_403001470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4030014708"/>
            <w:bookmarkStart w:id="21" w:name="__Fieldmark__45_4030014708"/>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4030014708"/>
            <w:bookmarkStart w:id="23" w:name="__Fieldmark__46_4030014708"/>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4030014708"/>
            <w:bookmarkStart w:id="25" w:name="__Fieldmark__47_4030014708"/>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4030014708"/>
            <w:bookmarkStart w:id="27" w:name="__Fieldmark__48_4030014708"/>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4030014708"/>
            <w:bookmarkStart w:id="29" w:name="__Fieldmark__49_4030014708"/>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4030014708"/>
            <w:bookmarkStart w:id="31" w:name="__Fieldmark__50_4030014708"/>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4030014708"/>
            <w:bookmarkStart w:id="33" w:name="__Fieldmark__51_4030014708"/>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4030014708"/>
            <w:bookmarkStart w:id="35" w:name="__Fieldmark__52_4030014708"/>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4030014708"/>
            <w:bookmarkStart w:id="37" w:name="__Fieldmark__53_4030014708"/>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4030014708"/>
            <w:bookmarkStart w:id="39" w:name="__Fieldmark__54_403001470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4030014708"/>
            <w:bookmarkStart w:id="41" w:name="__Fieldmark__55_4030014708"/>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4030014708"/>
            <w:bookmarkStart w:id="43" w:name="__Fieldmark__56_403001470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4030014708"/>
            <w:bookmarkStart w:id="45" w:name="__Fieldmark__57_403001470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4030014708"/>
            <w:bookmarkStart w:id="47" w:name="__Fieldmark__58_403001470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4030014708"/>
            <w:bookmarkStart w:id="49" w:name="__Fieldmark__59_4030014708"/>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4030014708"/>
            <w:bookmarkStart w:id="51" w:name="__Fieldmark__75_4030014708"/>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4030014708"/>
            <w:bookmarkStart w:id="53" w:name="__Fieldmark__76_4030014708"/>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4030014708"/>
            <w:bookmarkStart w:id="55" w:name="__Fieldmark__77_4030014708"/>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4030014708"/>
            <w:bookmarkStart w:id="57" w:name="__Fieldmark__79_4030014708"/>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4030014708"/>
            <w:bookmarkStart w:id="59" w:name="__Fieldmark__80_4030014708"/>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4030014708"/>
            <w:bookmarkStart w:id="61" w:name="__Fieldmark__81_4030014708"/>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4030014708"/>
            <w:bookmarkStart w:id="63" w:name="__Fieldmark__82_4030014708"/>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4030014708"/>
            <w:bookmarkStart w:id="65" w:name="__Fieldmark__83_4030014708"/>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4030014708"/>
            <w:bookmarkStart w:id="67" w:name="__Fieldmark__84_4030014708"/>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4030014708"/>
            <w:bookmarkStart w:id="69" w:name="__Fieldmark__85_4030014708"/>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4030014708"/>
            <w:bookmarkStart w:id="71" w:name="__Fieldmark__86_4030014708"/>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4030014708"/>
            <w:bookmarkStart w:id="73" w:name="__Fieldmark__87_403001470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4030014708"/>
            <w:bookmarkStart w:id="75" w:name="__Fieldmark__88_403001470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4030014708"/>
            <w:bookmarkStart w:id="77" w:name="__Fieldmark__89_4030014708"/>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4030014708"/>
            <w:bookmarkStart w:id="79" w:name="__Fieldmark__90_4030014708"/>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4030014708"/>
            <w:bookmarkStart w:id="81" w:name="__Fieldmark__92_4030014708"/>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4030014708"/>
            <w:bookmarkStart w:id="83" w:name="__Fieldmark__93_4030014708"/>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4030014708"/>
            <w:bookmarkStart w:id="85" w:name="__Fieldmark__94_4030014708"/>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4030014708"/>
            <w:bookmarkStart w:id="87" w:name="__Fieldmark__95_4030014708"/>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4030014708"/>
            <w:bookmarkStart w:id="89" w:name="__Fieldmark__96_4030014708"/>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4030014708"/>
            <w:bookmarkStart w:id="91" w:name="__Fieldmark__97_4030014708"/>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4030014708"/>
            <w:bookmarkStart w:id="93" w:name="__Fieldmark__98_4030014708"/>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4030014708"/>
            <w:bookmarkStart w:id="95" w:name="__Fieldmark__99_4030014708"/>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4030014708"/>
            <w:bookmarkStart w:id="97" w:name="__Fieldmark__100_4030014708"/>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4030014708"/>
            <w:bookmarkStart w:id="99" w:name="__Fieldmark__105_4030014708"/>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4030014708"/>
            <w:bookmarkStart w:id="101" w:name="__Fieldmark__106_4030014708"/>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4030014708"/>
            <w:bookmarkStart w:id="103" w:name="__Fieldmark__107_4030014708"/>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4030014708"/>
            <w:bookmarkStart w:id="105" w:name="__Fieldmark__108_4030014708"/>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4030014708"/>
            <w:bookmarkStart w:id="107" w:name="__Fieldmark__109_4030014708"/>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4030014708"/>
            <w:bookmarkStart w:id="109" w:name="__Fieldmark__110_4030014708"/>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4030014708"/>
            <w:bookmarkStart w:id="111" w:name="__Fieldmark__111_4030014708"/>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4030014708"/>
            <w:bookmarkStart w:id="113" w:name="__Fieldmark__112_4030014708"/>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4030014708"/>
            <w:bookmarkStart w:id="115" w:name="__Fieldmark__113_4030014708"/>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4030014708"/>
            <w:bookmarkStart w:id="117" w:name="__Fieldmark__114_4030014708"/>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4030014708"/>
            <w:bookmarkStart w:id="119" w:name="__Fieldmark__115_4030014708"/>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4030014708"/>
            <w:bookmarkStart w:id="121" w:name="__Fieldmark__116_4030014708"/>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4030014708"/>
            <w:bookmarkStart w:id="123" w:name="__Fieldmark__117_4030014708"/>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4030014708"/>
            <w:bookmarkStart w:id="125" w:name="__Fieldmark__118_4030014708"/>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4030014708"/>
            <w:bookmarkStart w:id="127" w:name="__Fieldmark__156_4030014708"/>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4030014708"/>
            <w:bookmarkStart w:id="129" w:name="__Fieldmark__157_4030014708"/>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4030014708"/>
            <w:bookmarkStart w:id="131" w:name="__Fieldmark__158_4030014708"/>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4030014708"/>
            <w:bookmarkStart w:id="133" w:name="__Fieldmark__159_4030014708"/>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4030014708"/>
            <w:bookmarkStart w:id="135" w:name="__Fieldmark__163_4030014708"/>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4030014708"/>
            <w:bookmarkStart w:id="137" w:name="__Fieldmark__164_4030014708"/>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4030014708"/>
            <w:bookmarkStart w:id="139" w:name="__Fieldmark__165_4030014708"/>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4030014708"/>
            <w:bookmarkStart w:id="141" w:name="__Fieldmark__166_4030014708"/>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4030014708"/>
            <w:bookmarkStart w:id="143" w:name="__Fieldmark__167_4030014708"/>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4030014708"/>
            <w:bookmarkStart w:id="145" w:name="__Fieldmark__168_4030014708"/>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